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ИНСКОГО СЕЛЬСКОГО ПОСЕЛЕНИЯ</w:t>
        <w:br/>
        <w:t xml:space="preserve">ПАВ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25.04.2024 г.    № 256                                                                    с. Большая Казинка</w:t>
      </w:r>
    </w:p>
    <w:p>
      <w:pPr>
        <w:pStyle w:val="Normal"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бюджета Кази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за 2023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Казинского сельского поселения, Положением о бюджетном процессе в Казинском сельском поселении, утвержденным решением Совета народных депутатов Казинского сельского поселения от 07.04.2022г № 151, Совет народных депутатов Каз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Казинского сельского поселения за 2023 год по доходам в сумме 43 326,3 тыс. рублей и по расходам в сумме 35 651,2 тыс. рублей с превышением доходов над расходами (профицит бюджета Казинского сельского поселения) в сумме 7 675,1 тыс. рублей 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Казинского сельского поселения за 2023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Казинского сельского поселения за 2023 год по ведомственной структуре расходов бюджета сельского поселения согласно приложению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ов бюджета Казинского сельского поселения за 2023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ов бюджета Казинского сельского поселения на реализацию муниципальных программ за 2023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Казинского сельского поселения за 2023 год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зинского сельского поселения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 xml:space="preserve">            </w:t>
        <w:tab/>
        <w:tab/>
        <w:t>И.Н. Ковалё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9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394"/>
        <w:gridCol w:w="3620"/>
      </w:tblGrid>
      <w:tr>
        <w:trPr>
          <w:trHeight w:val="330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C79"/>
            <w:bookmarkStart w:id="1" w:name="RANGE!A1%3AC79"/>
            <w:bookmarkEnd w:id="1"/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ожение    № 1</w:t>
            </w:r>
          </w:p>
        </w:tc>
      </w:tr>
      <w:tr>
        <w:trPr>
          <w:trHeight w:val="1965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решению Совета народных депутатов Казинского сельского поселения Павловского муниципального района Воронежской области от 25.04.2024 г. № 256  </w:t>
            </w:r>
          </w:p>
        </w:tc>
      </w:tr>
      <w:tr>
        <w:trPr>
          <w:trHeight w:val="1043" w:hRule="atLeast"/>
        </w:trPr>
        <w:tc>
          <w:tcPr>
            <w:tcW w:w="10992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бюджета </w:t>
              <w:br/>
              <w:t xml:space="preserve">Казинского сельского поселения по кодам видов доходов, подвидов доходов </w:t>
              <w:br/>
              <w:t>за 2023 год</w:t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казател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46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8 5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 326,3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83,2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прибыль, доходы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1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1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7,1</w:t>
            </w:r>
          </w:p>
        </w:tc>
      </w:tr>
      <w:tr>
        <w:trPr>
          <w:trHeight w:val="26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7</w:t>
            </w:r>
          </w:p>
        </w:tc>
      </w:tr>
      <w:tr>
        <w:trPr>
          <w:trHeight w:val="375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2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3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1 05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,3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3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3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6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 на имущество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306,9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1000 0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,7</w:t>
            </w:r>
          </w:p>
        </w:tc>
      </w:tr>
      <w:tr>
        <w:trPr>
          <w:trHeight w:val="16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1030 1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,7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00 0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893,2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30 0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51,3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33 1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51,3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40 0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1,9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43 1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1,9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8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3</w:t>
            </w:r>
          </w:p>
        </w:tc>
      </w:tr>
      <w:tr>
        <w:trPr>
          <w:trHeight w:val="135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8 04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</w:tr>
      <w:tr>
        <w:trPr>
          <w:trHeight w:val="238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402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2,1</w:t>
            </w:r>
          </w:p>
        </w:tc>
      </w:tr>
      <w:tr>
        <w:trPr>
          <w:trHeight w:val="3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00 0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0</w:t>
            </w:r>
          </w:p>
        </w:tc>
      </w:tr>
      <w:tr>
        <w:trPr>
          <w:trHeight w:val="29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20 0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ли после разграничения государственной собственности на землю , а также средства от продажи права на заключение договоров аренды указанных земельных участков  (за исключением земельных участков бюджетных и автономных учреждений)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0</w:t>
            </w:r>
          </w:p>
        </w:tc>
      </w:tr>
      <w:tr>
        <w:trPr>
          <w:trHeight w:val="31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25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 муниципальных бюджетных и автономных учреждений)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1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 муниципальных бюджетных и автономных учреждений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оказания платных услуг и компенсации затрат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5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3 02000 00 0000 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65 10 0000 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>
          <w:trHeight w:val="6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6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рафы,санкции,возмещение ущерба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68,0</w:t>
            </w:r>
          </w:p>
        </w:tc>
      </w:tr>
      <w:tr>
        <w:trPr>
          <w:trHeight w:val="23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6 07090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7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7 05050 10 0000 18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243,1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193,1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0000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4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9,4</w:t>
            </w:r>
          </w:p>
        </w:tc>
      </w:tr>
      <w:tr>
        <w:trPr>
          <w:trHeight w:val="166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15001 1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4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2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15002 1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6001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16001 1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20000 00 0000 150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бюджетной системы Российской Федерации(межбюджетные субсидии)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52,3</w:t>
            </w:r>
          </w:p>
        </w:tc>
      </w:tr>
      <w:tr>
        <w:trPr>
          <w:trHeight w:val="13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20077 00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60,6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20077 10 0000 150</w:t>
            </w:r>
          </w:p>
        </w:tc>
        <w:tc>
          <w:tcPr>
            <w:tcW w:w="43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60,6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29999 00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1,7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29999 10 0000 150</w:t>
            </w:r>
          </w:p>
        </w:tc>
        <w:tc>
          <w:tcPr>
            <w:tcW w:w="43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7</w:t>
            </w:r>
          </w:p>
        </w:tc>
      </w:tr>
      <w:tr>
        <w:trPr>
          <w:trHeight w:val="7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30000 00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</w:tr>
      <w:tr>
        <w:trPr>
          <w:trHeight w:val="136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35118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</w:tr>
      <w:tr>
        <w:trPr>
          <w:trHeight w:val="172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35118 1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40000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бюджетной системы Российской Федерации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6,4</w:t>
            </w:r>
          </w:p>
        </w:tc>
      </w:tr>
      <w:tr>
        <w:trPr>
          <w:trHeight w:val="165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40014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6,4</w:t>
            </w:r>
          </w:p>
        </w:tc>
      </w:tr>
      <w:tr>
        <w:trPr>
          <w:trHeight w:val="26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40014 1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6,4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49999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21,7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2 49999 1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21,7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2 07 05030 10 0000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9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Кази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109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вл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1099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ронежской области                                                                                                    И.Н.Ковалё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6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692"/>
        <w:gridCol w:w="445"/>
        <w:gridCol w:w="523"/>
        <w:gridCol w:w="1360"/>
        <w:gridCol w:w="520"/>
        <w:gridCol w:w="1680"/>
      </w:tblGrid>
      <w:tr>
        <w:trPr>
          <w:trHeight w:val="135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RANGE!A1%3AG61"/>
            <w:bookmarkStart w:id="3" w:name="RANGE!A1%3AG61"/>
            <w:bookmarkEnd w:id="3"/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3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  № 2</w:t>
            </w:r>
          </w:p>
        </w:tc>
      </w:tr>
      <w:tr>
        <w:trPr>
          <w:trHeight w:val="2145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 решению Совета народных депутатов Казинского сельского поселения Павловского муниципального  района Воронежской области</w:t>
              <w:br/>
              <w:t xml:space="preserve">от  </w:t>
            </w:r>
            <w:r>
              <w:rPr>
                <w:sz w:val="26"/>
                <w:szCs w:val="26"/>
                <w:u w:val="single"/>
              </w:rPr>
              <w:t>25.04.2024 г.</w:t>
            </w:r>
            <w:r>
              <w:rPr>
                <w:sz w:val="26"/>
                <w:szCs w:val="26"/>
              </w:rPr>
              <w:t xml:space="preserve"> № 256  </w:t>
            </w:r>
          </w:p>
        </w:tc>
      </w:tr>
      <w:tr>
        <w:trPr>
          <w:trHeight w:val="1455" w:hRule="atLeast"/>
        </w:trPr>
        <w:tc>
          <w:tcPr>
            <w:tcW w:w="1046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  <w:br/>
              <w:t xml:space="preserve">Казинского сельского поселения Павловского муниципального района </w:t>
              <w:br/>
              <w:t xml:space="preserve">за 2023 год </w:t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7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651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азинского сельского поселения Павловского  муниципальн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651,2</w:t>
            </w:r>
          </w:p>
        </w:tc>
      </w:tr>
      <w:tr>
        <w:trPr>
          <w:trHeight w:val="28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 рамках основного мероприятия"Финансовое обеспечение деятельности администраций муниципальных образований, иных ГРБС-исполнителей, расходы которых не учтены в других подпрограммах муниципальной программы"  подпрограммы "Обеспечение реализации муниципальной программы" муниципальной программы "Развитие Казинского сельского поселенияна период 2014-2022 годов" (Расходы на выплату персоналу в целях обеспечения выполнения функций государственными(муниципальными ) органами.казенными учреждениями.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01 7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0</w:t>
            </w:r>
          </w:p>
        </w:tc>
      </w:tr>
      <w:tr>
        <w:trPr>
          <w:trHeight w:val="20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 рамках  основного мероприятия"Финансовое обеспечение деятельности администраций муниципальных образований, иных ГРБС-исполнителей, расходы которых не учтены в других подпрограммах муниципальной программы" подпрограммы "Обеспечение реализации муниципальной программы" муниципальной программы "Развитие Казинского сельского поселения на период 2014-2022 годов"(Закупка товаров.работ и услуг для государственных (муниципальных)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01  7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7,6</w:t>
            </w:r>
          </w:p>
        </w:tc>
      </w:tr>
      <w:tr>
        <w:trPr>
          <w:trHeight w:val="17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 рамках основного мероприятия"Финансовое обеспечение деятельности администраций муниципальных образований, иных ГРБС-исполнителей, расходы которых не учтены в других подпрограммах муниципальной программы"  подпрограммы "Обеспечение реализации муниципальной программы" программы "Развитие Казинского сельского поселения на период 2014-2022 годов"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 01 72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</w:t>
            </w:r>
          </w:p>
        </w:tc>
      </w:tr>
      <w:tr>
        <w:trPr>
          <w:trHeight w:val="256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администрации  в рамках основного мероприятия"Финансовое обеспечение деятельности администраций муниципальных образований, иных ГРБС-исполнителей, расходы которых не учтены в других подпрограммах муниципальной программы"  подпрограммы "Обеспечение реализации муниципальной программы" муниципальной программы "Развитие Казинского сельского поселения на период 2014-2022 годов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01 72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2</w:t>
            </w:r>
          </w:p>
        </w:tc>
      </w:tr>
      <w:tr>
        <w:trPr>
          <w:trHeight w:val="18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в рамках основного мероприятия "Обеспечение муниципального финансового контроля" подпрограммы "Управление муниципальными финансами" муниципальной программы " Развитие Казинского сельского поселения на период 2014-2022 годов"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6 7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8</w:t>
            </w:r>
          </w:p>
        </w:tc>
      </w:tr>
      <w:tr>
        <w:trPr>
          <w:trHeight w:val="15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в рамках основного мероприятия "Обеспечение доступности информации о бюджетном процессе в Казинском сельском поселении" подпрограммы "Управление муниципальными финансами" муниципальной программы " Развитие Казинского сельского поселения на период 2014-2022 годов" (Закупка товаров.работ и услуг для государственных (муниципальных)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 01 7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4</w:t>
            </w:r>
          </w:p>
        </w:tc>
      </w:tr>
      <w:tr>
        <w:trPr>
          <w:trHeight w:val="15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в рамках основного мероприятия "Обеспечение доступности информации о бюджетном процессе в Казинском сельском поселении" подпрограммы "Управление муниципальными финансами" муниципальной программы " Развитие Казинского сельского поселения на период 2014-2022 годов" (Закупка товаров.работ и услуг для государственных (муниципальных)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 01 7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0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в рамках основного мероприятия "Финансовое обеспечение выполнения других обязательств муниципалитета структурными подразделениями администраций муниципальных образований, расходы которых не учтены в других подпрограммах муниципальной программы" подпрограммы "Обеспечение реализации муниципальной программы" муниципальной программы " Развитие Казинского сельского поселения на период 2014-2022 годов" (Закупка товаров.работ и услуг для государственных (муниципальных)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02 7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8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основного мероприятия"Финансовое обеспечение деятельности администраций муниципальных образований, иных ГРБС-исполнителей, расходы которых не учтены в других подпрограммах муниципальной программы"  подпрограммы "Обеспечение реализации муниципальной программы" муниципальной программы " Развитие Казинского сельского поселения на период 2014-2022 годов" (Расходы на выплату персоналу в целях обеспечения выполнения функций государственными(муниципальными 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01 51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>
          <w:trHeight w:val="211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основного мероприятия"Финансовое обеспечение деятельности администраций муниципальных образований, иных ГРБС-исполнителей, расходы которых не учтены в других подпрограммах муниципальной программы" подпрограммы "Обеспечение реализации муниципальной программы" муниципальной программы "Развитие Казинского сельского поселения"(Закупка товаров.работ и услуг для государственных (муниципальных)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01  51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9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безвозмездные перечисления некоммерческим  организациям в рамках основного мероприятия"Обеспечение первичных мер пожарной безопасности на территории Казинского сельского поселения" подпрограммы"Безопасность и правопорядок на территории Казинского сельского поселения" муниципальной программы " Развитие Казинского сельского поселения на период 2014-2022 годов"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14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7</w:t>
            </w:r>
          </w:p>
        </w:tc>
      </w:tr>
      <w:tr>
        <w:trPr>
          <w:trHeight w:val="17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расходных обязательств в рамках основного мероприятия "Профилактика преступности, обеспечение необходимых условий для безопасной жизнидеятельности и устойчивого социального развития" подпрограммы"Безопасность и правопорядок на территории Казинского сельского поселения" муниципальной программы " 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15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расходных обязательств в рамках основного мероприятия "Профилактика преступности, обеспечение необходимых условий для безопасной жизнидеятельности и устойчивого социального развития" подпрограммы"Безопасность и правопорядок на территории Казинского сельского поселения" муниципальной программы " 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4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8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расходных обязательств в рамках основного мероприятия "Профилактика преступности, обеспечение необходимых условий для безопасной жизнидеятельности и устойчивого социального развития" подпрограммы"Безопасность и правопорядок на территории Казинского сельского поселения" муниципальной программы " 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05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20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развитию сети автомобильных дорог общего пользования месного значения  в рамках основного мероприятия "Сохранение и совершенствование сети автомобильных дорог местного значения" подпрограммы"Осуществление дорожной деятельности в отношении автомобильных дорог местного значения в границах населенных пунктов Казинского сельского поселения" муниципальной программы " Развитие Казинского сельского поселения в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 71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0</w:t>
            </w:r>
          </w:p>
        </w:tc>
      </w:tr>
      <w:tr>
        <w:trPr>
          <w:trHeight w:val="9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полнение других расходных обязательств в рамках основного мероприятия "Расходы на ремонт и содержание объектов имущества казны Казинского сельского посе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7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1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благоустройство мест массового отдыха населения городских и сельских поселений в рамках  основного мероприятия "Благоустройство мест массового отдыха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8 78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1</w:t>
            </w:r>
          </w:p>
        </w:tc>
      </w:tr>
      <w:tr>
        <w:trPr>
          <w:trHeight w:val="159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сохранности и ремонт военно-мемориальных объектов   в рамках  основного мероприятия "Ремонт и содержание в чистоте военно-мемориальных объектов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78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18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благоустройство территории сельского поселения  в рамках основного мероприятия "Повышение уровня состояния благоустройства территории поселения, способствующего комфортной жизнидеятельности населения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0 годы" (Закупка товаров, работ и услуг для государственных (муниципальных) нужд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</w:tr>
      <w:tr>
        <w:trPr>
          <w:trHeight w:val="15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личное освещение в рамках основного мероприятия "Организация уличного освещения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78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</w:t>
            </w:r>
          </w:p>
        </w:tc>
      </w:tr>
      <w:tr>
        <w:trPr>
          <w:trHeight w:val="15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личное освещение за счет субсидий местным бюджетам в рамках основного мероприятия "Оплата электроэнергии по уличному освещению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7 S8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</w:t>
            </w:r>
          </w:p>
        </w:tc>
      </w:tr>
      <w:tr>
        <w:trPr>
          <w:trHeight w:val="15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личное освещение (софинансирование) в рамках основного мероприятия "Оплата электроэнергии по уличному освещению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8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</w:tr>
      <w:tr>
        <w:trPr>
          <w:trHeight w:val="23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энергетической эффективности экономики Казинского сельского поселения и сокращение энергетических издержек в бюджетном секторе в рамках  основного мероприятия "Повышение энергоэффективности в электроснабжении"подпрограммы "Энергосбережение и повышение энергетической эффективности на территории Казинского сельского поселения" муниципальной программы "Развитие Казинского сельского поселения на период 2014-2022 годов"(Закупка товаров.работ и услуг для государственных (муниципальных)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02 70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>
          <w:trHeight w:val="20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 софинансирование объектов капитальных вложений в объекты муниципальной собственности в рамках основного мероприятия "Повышение уровня состояния благоустройства территории поселения, способствующего комфортной жизнидеятельности населения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2 годы" (Закупка товаров, работ и услуг для государственных (муниципальных) нужд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34,7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юридическим лицам, осуществляющим деятельность в сфере ЖК хозяйства на финансовое обеспечение затрат, связанных с выполнением работ и оказанием услуг Иные бюджетные ассигнован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,2</w:t>
            </w:r>
          </w:p>
        </w:tc>
      </w:tr>
      <w:tr>
        <w:trPr>
          <w:trHeight w:val="7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на реализацию мероприятий областной адресной программы капитального ремонта,  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6 70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1,0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.работ и услуг для государственных (муниципальных)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 S8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651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азинского сельского поселения Павловского муниципального района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Н. Ковалё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600"/>
        <w:gridCol w:w="550"/>
        <w:gridCol w:w="1540"/>
        <w:gridCol w:w="780"/>
        <w:gridCol w:w="2484"/>
      </w:tblGrid>
      <w:tr>
        <w:trPr>
          <w:trHeight w:val="23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RANGE!A1%3AG100"/>
            <w:bookmarkStart w:id="5" w:name="RANGE!A1%3AG100"/>
            <w:bookmarkEnd w:id="5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  № 3</w:t>
            </w:r>
          </w:p>
        </w:tc>
      </w:tr>
      <w:tr>
        <w:trPr>
          <w:trHeight w:val="2730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решению Совета народных депутатов Казинского сельского поселения Павловского муниципального  района Воронежской области</w:t>
              <w:br/>
              <w:t>от 25.04.2024 г. № 256</w:t>
            </w:r>
          </w:p>
        </w:tc>
      </w:tr>
      <w:tr>
        <w:trPr>
          <w:trHeight w:val="1935" w:hRule="atLeast"/>
        </w:trPr>
        <w:tc>
          <w:tcPr>
            <w:tcW w:w="1119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 бюджетных ассигнований </w:t>
              <w:br/>
              <w:t xml:space="preserve">по разделам, подразделам,  целевым статьям (муниципальным программам Казинского сельского поселения), группам видов расходов </w:t>
              <w:br/>
              <w:t xml:space="preserve"> классификации  расходов бюджета Казинского сельского поселения</w:t>
              <w:br/>
              <w:t>за 2023 год</w:t>
            </w:r>
          </w:p>
        </w:tc>
      </w:tr>
      <w:tr>
        <w:trPr>
          <w:trHeight w:val="330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51,2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52,7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,2</w:t>
            </w:r>
          </w:p>
        </w:tc>
      </w:tr>
      <w:tr>
        <w:trPr>
          <w:trHeight w:val="47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 в рамках основного мероприятия"Финансовое обеспечение деятельности администраций муниципальных образований, иных ГРБС-исполнителей, расходы которых не учтены в других подпрограммах муниципальной программы"  подпрограммы "Обеспечение реализации муниципальной программы" муниципальной программы "Развитие Казинского сельского поселения на период 2014-2022 годов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1 72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,2</w:t>
            </w:r>
          </w:p>
        </w:tc>
      </w:tr>
      <w:tr>
        <w:trPr>
          <w:trHeight w:val="13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52,9</w:t>
            </w:r>
          </w:p>
        </w:tc>
      </w:tr>
      <w:tr>
        <w:trPr>
          <w:trHeight w:val="47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 рамках основного мероприятия"Финансовое обеспечение деятельности администраций муниципальных образований, иных ГРБС-исполнителей, расходы которых не учтены в других подпрограммах муниципальной программы"  подпрограммы "Обеспечение реализации муниципальной программы" муниципальной программы "Развитие Казинского сельского поселенияна период 2014-2022 годов"(Расходы на выплату персоналу в целях обеспечения выполнения функций государственными(муниципальными ) органами.казенными учреждениями.органами управления государственными внебюджетными фондами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1 7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,0</w:t>
            </w:r>
          </w:p>
        </w:tc>
      </w:tr>
      <w:tr>
        <w:trPr>
          <w:trHeight w:val="37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 рамках  основного мероприятия"Финансовое обеспечение деятельности администраций муниципальных образований, иных ГРБС-исполнителей, расходы которых не учтены в других подпрограммах муниципальной программы" подпрограммы "Обеспечение реализации муниципальной программы" муниципальной программы "Развитие Казинского сельского поселения на период 2014-2022 годов"(Закупка товаров.работ и услуг для государственных (муниципальных)нужд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1  7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7,6</w:t>
            </w:r>
          </w:p>
        </w:tc>
      </w:tr>
      <w:tr>
        <w:trPr>
          <w:trHeight w:val="309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 рамках основного мероприятия"Финансовое обеспечение деятельности администраций муниципальных образований, иных ГРБС-исполнителей, расходы которых не учтены в других подпрограммах муниципальной программы"  подпрограммы "Обеспечение реализации муниципальной программы" программы "Развитие Казинского сельского поселения на период 2014-2022 годов"(Иные бюджетные ассигнова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 01 72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7,6</w:t>
            </w:r>
          </w:p>
        </w:tc>
      </w:tr>
      <w:tr>
        <w:trPr>
          <w:trHeight w:val="22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основного мероприятия "Обеспечение муниципального финансового контроля" подпрограммы "Управление муниципальными финансами" муниципальной программы " Развитие Казинского сельского поселения на период 2014-2022 годов" (Межбюджетные трансферт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6 7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9,8</w:t>
            </w:r>
          </w:p>
        </w:tc>
      </w:tr>
      <w:tr>
        <w:trPr>
          <w:trHeight w:val="28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основного мероприятия "Обеспечение доступности информации о бюджетном процессе в Казинском сельском поселении" подпрограммы "Обеспечение реализации муниципальной программы" муниципальной программы " Развитие Казинского сельского поселения на период 2014-2022 годов" (Закупка товаров.работ и услуг для государственных (муниципальных)нужд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 07 7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4</w:t>
            </w:r>
          </w:p>
        </w:tc>
      </w:tr>
      <w:tr>
        <w:trPr>
          <w:trHeight w:val="3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основного мероприятия "Финансовое обеспечение выполнения других обязательств муниципалитета структурными подразделениями администраций муниципальных образований, расходы которых не учтены в других подпрограммах муниципальной программы" подпрограммы "Обеспечение реализации муниципальной программы" муниципальной программы " Развитие Казинского сельского поселения на период 2014-2022 годов" (Закупка товаров.работ и услуг для государственных (муниципальных)нужд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2 7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4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основного мероприятия "Финансовое обеспечение выполнения других обязательств муниципалитета структурными подразделениями администраций муниципальных образований, расходы которых не учтены в других подпрограммах муниципальной программы"  подпрограммы "Обеспечение реализации муниципальной программы" муниципальной программы " Развитие Казинского сельского поселения на период 2014-2022 годов" (Иные бюджетные ассигнова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3</w:t>
            </w:r>
          </w:p>
        </w:tc>
      </w:tr>
      <w:tr>
        <w:trPr>
          <w:trHeight w:val="50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в рамках основного мероприятия"Финансовое обеспечение деятельности администраций муниципальных образований, иных ГРБС-исполнителей, расходы которых не учтены в других подпрограммах муниципальной программы"  подпрограммы "Обеспечение реализации муниципальной программы" муниципальной программы " Развитие Казинского сельского поселения на период 2014-2022 годов" (Расходы на выплату персоналу в целях обеспечения выполнения функций государственными(муниципальными 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1 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37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в рамках основного мероприятия"Финансовое обеспечение деятельности администраций муниципальных образований, иных ГРБС-исполнителей, расходы которых не учтены в других подпрограммах муниципальной программы" подпрограммы "Обеспечение реализации муниципальной программы" муниципальной программы "Развитие Казинского сельского поселения"(Закупка товаров.работ и услуг для государственных (муниципальных)нужд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8 01  51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6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5,9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1,7</w:t>
            </w:r>
          </w:p>
        </w:tc>
      </w:tr>
      <w:tr>
        <w:trPr>
          <w:trHeight w:val="34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безвозмездные перечисления некоммерческим  организациям в рамках основного мероприятия"Обеспечение первичных мер пожарной безопасности на территории Казинского сельского поселения" подпрограммы"Безопасность и правопорядок на территории Казинского сельского поселения" муниципальной программы " Развитие Казинского сельского поселения на период 2014-2022 годов"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71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,7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,2</w:t>
            </w:r>
          </w:p>
        </w:tc>
      </w:tr>
      <w:tr>
        <w:trPr>
          <w:trHeight w:val="31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основного мероприятия "Профилактика преступности, обеспечение необходимых условий для безопасной жизнидеятельности и устойчивого социального развития" подпрограммы"Безопасность и правопорядок на территории Казинского сельского поселения" муниципальной программы " 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4 7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</w:tr>
      <w:tr>
        <w:trPr>
          <w:trHeight w:val="31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основного мероприятия "Профилактика преступности, обеспечение необходимых условий для безопасной жизнидеятельности и устойчивого социального развития" подпрограммы"Безопасность и правопорядок на территории Казинского сельского поселения" муниципальной программы " 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</w:tr>
      <w:tr>
        <w:trPr>
          <w:trHeight w:val="31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основного мероприятия "Профилактика преступности, обеспечение необходимых условий для безопасной жизнидеятельности и устойчивого социального развития" подпрограммы"Безопасность и правопорядок на территории Казинского сельского поселения" муниципальной программы " 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205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,0</w:t>
            </w:r>
          </w:p>
        </w:tc>
      </w:tr>
      <w:tr>
        <w:trPr>
          <w:trHeight w:val="373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развитию сети автомобильных дорог общего пользования месного значения  в рамках основного мероприятия "Сохранение и совершенствование сети автомобильных дорог местного значения" подпрограммы"Осуществление дорожной деятельности в отношении автомобильных дорог местного значения в границах населенных пунктов Казинского сельского поселения" муниципальной программы " Развитие Казинского сельского поселения в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 712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417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,1</w:t>
            </w:r>
          </w:p>
        </w:tc>
      </w:tr>
      <w:tr>
        <w:trPr>
          <w:trHeight w:val="16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направленные на организацию системы раздельного накопления твердых коммунальных отходов на территории Воронежской области(Закупка товаров, работ и услуг для государственных (муниципальных) нужд)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5 S8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ыполнение других расходных обязательств в рамках основного мероприятия "Расходы на ремонт и содержание объектов имущества казны Казинского сельского поселения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7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0,8</w:t>
            </w:r>
          </w:p>
        </w:tc>
      </w:tr>
      <w:tr>
        <w:trPr>
          <w:trHeight w:val="28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благоустройство мест массового отдыха населения городских и сельских поселений в рамках  основного мероприятия "Благоустройство мест массового отдыха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8 785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1</w:t>
            </w:r>
          </w:p>
        </w:tc>
      </w:tr>
      <w:tr>
        <w:trPr>
          <w:trHeight w:val="31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сохранности и ремонт военно-мемориальных объектов   в рамках  основного мероприятия "Ремонт и содержание в чистоте военно-мемориальных объектов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9 785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34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благоустройство территории сельского поселения  в рамках основного мероприятия "Повышение уровня состояния благоустройства территории поселения, способствующего комфортной жизнидеятельности населения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0годы" (Закупка товаров, работ и услуг для государственных (муниципальных) нужд)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6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,0</w:t>
            </w:r>
          </w:p>
        </w:tc>
      </w:tr>
      <w:tr>
        <w:trPr>
          <w:trHeight w:val="28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благоустройство территории сельского поселения  в рамках основного мероприятия "Озеленение поселения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0годы" (Закупка товаров, работ и услуг для государственных (муниципальных) нужд)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3 786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благоустройство территории сельского поселения  в рамках основного мероприятия "Сохранение и содержание памятников истории, культуры и искусства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0годы" (Закупка товаров, работ и услуг для государственных (муниципальных) нужд)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6 786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уличное освещение в рамках основного мероприятия "Организация уличного освещения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786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5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уличное освещение за счет субсидий местным бюджетам в рамках основного мероприятия "Оплата электроэнергии по уличному освещению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7 S86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8</w:t>
            </w:r>
          </w:p>
        </w:tc>
      </w:tr>
      <w:tr>
        <w:trPr>
          <w:trHeight w:val="28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уличное освещение (софинансирование) в рамках основного мероприятия "Оплата электроэнергии по уличному освещению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7 S86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31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благоустройство территории сельского поселения  в рамках основного мероприятия "Поддержка и развитие ТОС на территории Казинского сельского поселения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0 годы" (Закупка товаров, работ и услуг для государственных (муниципальных) нужд)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12 786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вышение энергетической эффективности экономики Казинского сельского поселения и сокращение энергетических издержек в бюджетном секторе в рамках  основного мероприятия "Повышение энергоэффективности в электроснабжении"подпрограммы "Энергосбережение и повышение энергетической эффективности на территории Казинского сельского поселения" муниципальной программы "Развитие Казинского сельского поселения на период 2014-2022 годов"(Закупка товаров.работ и услуг для государственных (муниципальных)нужд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1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515,9</w:t>
            </w:r>
          </w:p>
        </w:tc>
      </w:tr>
      <w:tr>
        <w:trPr>
          <w:trHeight w:val="39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 софинансирование объектов капитальных вложений в объекты муниципальной собственности в рамках основного мероприятия "Повышение уровня состояния благоустройства территории поселения, способствующего комфортной жизнидеятельности населения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2 годы" (Закупка товаров, работ и услуг для государственных (муниципальных) нужд)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34,7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юридическим лицам, осуществляющим деятельность в сфере ЖК хозяйства на финансовое обеспечение затрат, связанных с выполнением работ и оказанием услуг 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02 70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81,2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, кинематография, средства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81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81,0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сидии на реализацию мероприятий областной адресной программы капитального ремонта,  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6 7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1,0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,5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,5</w:t>
            </w:r>
          </w:p>
        </w:tc>
      </w:tr>
      <w:tr>
        <w:trPr>
          <w:trHeight w:val="28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.работ и услуг для государственных (муниципальных)нужд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 S87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5</w:t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51,2</w:t>
            </w:r>
          </w:p>
        </w:tc>
      </w:tr>
      <w:tr>
        <w:trPr>
          <w:trHeight w:val="330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азинского сельского поселения Павловского муниципальн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Н. Ковалё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85"/>
        <w:gridCol w:w="560"/>
        <w:gridCol w:w="3141"/>
        <w:gridCol w:w="859"/>
        <w:gridCol w:w="700"/>
        <w:gridCol w:w="720"/>
        <w:gridCol w:w="600"/>
        <w:gridCol w:w="700"/>
        <w:gridCol w:w="106"/>
        <w:gridCol w:w="1454"/>
        <w:gridCol w:w="956"/>
      </w:tblGrid>
      <w:tr>
        <w:trPr>
          <w:trHeight w:val="3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  №4</w:t>
            </w:r>
          </w:p>
        </w:tc>
      </w:tr>
      <w:tr>
        <w:trPr>
          <w:trHeight w:val="207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  решению Совета народных депутатов Казинского сельского поселения Павловского муниципального  района Воронежской области</w:t>
              <w:br/>
              <w:t>от 25.04.2024 г.</w:t>
            </w:r>
            <w:r>
              <w:rPr>
                <w:u w:val="single"/>
              </w:rPr>
              <w:t xml:space="preserve"> </w:t>
            </w:r>
            <w:r>
              <w:rPr/>
              <w:t xml:space="preserve">№ 256 </w:t>
            </w:r>
          </w:p>
        </w:tc>
      </w:tr>
      <w:tr>
        <w:trPr>
          <w:trHeight w:val="1140" w:hRule="atLeast"/>
        </w:trPr>
        <w:tc>
          <w:tcPr>
            <w:tcW w:w="1105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бюджетных ассигнований по целевым статьям ( муниципальным программам Казинского сельского поселения), группам видов расходов, разделам, подразделам классификации расходов бюджета Казинского сельского поселения  за 2023 год </w:t>
            </w:r>
          </w:p>
        </w:tc>
      </w:tr>
      <w:tr>
        <w:trPr>
          <w:trHeight w:val="3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программа "Развитие Казинского сельского поселения  на период 2014-2022 годов", всего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51,2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Безопасность и правопорядок на территории Казинского сельского поселения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 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5,9</w:t>
            </w:r>
          </w:p>
        </w:tc>
      </w:tr>
      <w:tr>
        <w:trPr>
          <w:trHeight w:val="378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защиты населения от чрезвычайных ситуаций и пожаров в рамках основного мероприятия"Предотвращение чрезвычайных ситуаций на территории Казинского сельского поселения" подпрограммы"Безопасность и правопорядок на территории Казинского сельского поселения" муниципальной программы " 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1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</w:tr>
      <w:tr>
        <w:trPr>
          <w:trHeight w:val="409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безвозмездные перечисления некоммерческим  организациям в рамках основного мероприятия"Обеспечение первичных мер пожарной безопасности на территории Казинского сельского поселения" подпрограммы"Безопасность и правопорядок на территории Казинского сельского поселения" муниципальной программы " Развитие Казинского сельского поселения на период 2014-2022 годов"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7</w:t>
            </w:r>
          </w:p>
        </w:tc>
      </w:tr>
      <w:tr>
        <w:trPr>
          <w:trHeight w:val="409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основного мероприятия "Профилактика преступности, обеспечение необходимых условий для безопасной жизнидеятельности и устойчивого социального развития" подпрограммы"Безопасность и правопорядок на территории Казинского сельского поселения" муниципальной программы " 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20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405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основного мероприятия "Профилактика преступности, обеспечение необходимых условий для безопасной жизнидеятельности и устойчивого социального развития" подпрограммы"Безопасность и правопорядок на территории Казинского сельского поселения" муниципальной программы " 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7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"Управление и распоряжение муниципальным имуществом Казинского сельского поселения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6,5</w:t>
            </w:r>
          </w:p>
        </w:tc>
      </w:tr>
      <w:tr>
        <w:trPr>
          <w:trHeight w:val="378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основного мероприятия "Оформление права муниципальной собственности на все объекты недвижимости и объекты бесхозяйного имущества" подпрограммы "Управление и распоряжение муниципальным имуществом Казинского сельского поселения" муниципальной программы " Развитие Казинского сельского поселения на период 2014-2022 годов" (Закупка товаров.работ и услуг для государственных (муниципальных)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7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4</w:t>
            </w:r>
          </w:p>
        </w:tc>
      </w:tr>
      <w:tr>
        <w:trPr>
          <w:trHeight w:val="378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основного мероприятия "Оформление права муниципальной собственности на все объекты недвижимости и объекты бесхозяйного имущества" подпрограммы "Управление и распоряжение муниципальным имуществом Казинского сельского поселения" муниципальной программы " Развитие Казинского сельского поселения на период 2014-2022 годов" (Закупка товаров.работ и услуг для государственных (муниципальных)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7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олнение других расходных обязательств в рамках основного мероприятия "Расходы на ремонт и содержание объектов имущества казны Казинского сельского поселения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3 7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,1</w:t>
            </w:r>
          </w:p>
        </w:tc>
      </w:tr>
      <w:tr>
        <w:trPr>
          <w:trHeight w:val="972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одпрограмма "Организация благоустройства на территории Казинского сельского поселения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960,1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.работ и услуг для государственных (муниципальных)нужд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S87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5</w:t>
            </w:r>
          </w:p>
        </w:tc>
      </w:tr>
      <w:tr>
        <w:trPr>
          <w:trHeight w:val="346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благоустройство территории сельского поселения  в рамках основного мероприятия "Поддержка и развитие ТОС на территории Казинского сельского поселения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0 годы"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12 786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346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благоустройство мест массового отдыха населения городских и сельских поселений в рамках  основного мероприятия "Благоустройство мест массового отдыха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8 78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1</w:t>
            </w:r>
          </w:p>
        </w:tc>
      </w:tr>
      <w:tr>
        <w:trPr>
          <w:trHeight w:val="346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благоустройство мест массового отдыха населения городских и сельских поселений в рамках  основного мероприятия "Благоустройство мест массового отдыха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S8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34,7</w:t>
            </w:r>
          </w:p>
        </w:tc>
      </w:tr>
      <w:tr>
        <w:trPr>
          <w:trHeight w:val="378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рганизацию и  проведение оплачиваемых общественных работ по  благоустройству в рамках основного мероприятия "Благоустройство мест массового отдыха" подпрограммы"Организация Благоустройства на территории Казинского сельского поселения" муниципальной программы " Развитие Казинского сельского поселения в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787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81,2</w:t>
            </w:r>
          </w:p>
        </w:tc>
      </w:tr>
      <w:tr>
        <w:trPr>
          <w:trHeight w:val="346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сохранности и ремонт военно-мемориальных объектов   в рамках  основного мероприятия "Ремонт и содержание в чистоте военно-мемориальных объектов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3 786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390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благоустройство территории сельского поселения  в рамках основного мероприятия "Повышение уровня состояния благоустройства территории поселения, способствующего комфортной жизнидеятельности населения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0годы"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786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0</w:t>
            </w:r>
          </w:p>
        </w:tc>
      </w:tr>
      <w:tr>
        <w:trPr>
          <w:trHeight w:val="315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уличное освещение в рамках основного мероприятия "Организация уличного освещения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78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5</w:t>
            </w:r>
          </w:p>
        </w:tc>
      </w:tr>
      <w:tr>
        <w:trPr>
          <w:trHeight w:val="3349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уличное освещение за счет субсидий местным бюджетам в рамках основного мероприятия "Оплата электроэнергии по уличному освещению" подпрограммы"Организация благоустройства на территории Казинского сельского поселения" муниципальной программы "Развитие Казинского сельского поселения на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7  S8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8</w:t>
            </w:r>
          </w:p>
        </w:tc>
      </w:tr>
      <w:tr>
        <w:trPr>
          <w:trHeight w:val="120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культуры, туризма, физкультуры и спорта на территории Казинского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существление дорожной деятельности в отношении автомобильных дорог местного значения в границах населенных пунктов Казинского сельского поселения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5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,0</w:t>
            </w:r>
          </w:p>
        </w:tc>
      </w:tr>
      <w:tr>
        <w:trPr>
          <w:trHeight w:val="472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развитию сети автомобильных дорог общего пользования месного значения  в рамках основного мероприятия "Сохранение и совершенствование сети автомобильных дорог местного значения" подпрограммы"Осуществление дорожной деятельности в отношении автомобильных дорог местного значения в границах населенных пунктов Казинского сельского поселения" муниципальной программы " Развитие Казинского сельского поселения в период 2014-2022 годов"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 71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,0</w:t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Энергосбережение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 повышение энергетической эффективности на территории Казинского сельского поселения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6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Управление муниципальными финансами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7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40,8</w:t>
            </w:r>
          </w:p>
        </w:tc>
      </w:tr>
      <w:tr>
        <w:trPr>
          <w:trHeight w:val="315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основного мероприятия "Обеспечение доступности информации о бюджетном процессе в Казинском сельском поселении" подпрограммы "Обеспечение реализации муниципальной программы" муниципальной программы " Развитие Казинского сельского поселения на период 2014-2022 годов" (Закупка товаров.работ и услуг для государственных (муниципальных)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7  06 7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8</w:t>
            </w:r>
          </w:p>
        </w:tc>
      </w:tr>
      <w:tr>
        <w:trPr>
          <w:trHeight w:val="2483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основного мероприятия "Обеспечение муниципального финансового контроля" подпрограммы "Управление муниципальными финансами" муниципальной программы " Развитие Казинского сельского поселения на период 2014-2022 годов" (Межбюджетные трансферты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7 06 7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81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реализации  муниципальной программ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8 00 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61,9</w:t>
            </w:r>
          </w:p>
        </w:tc>
      </w:tr>
      <w:tr>
        <w:trPr>
          <w:trHeight w:val="535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 рамках основного мероприятия"Финансовое обеспечение деятельности администраций муниципальных образований, иных ГРБС-исполнителей, расходы которых не учтены в других подпрограммах муниципальной программы"  подпрограммы "Обеспечение реализации муниципальной программы" муниципальной программы "Развитие Казинского сельского поселенияна период 2014-2022 годов"(Расходы на выплату персоналу в целях обеспечения выполнения функций государственными(муниципальными ) органами.казенными учреждениями.органами управления государственными внебюджетными фондам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8 01 7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,0</w:t>
            </w:r>
          </w:p>
        </w:tc>
      </w:tr>
      <w:tr>
        <w:trPr>
          <w:trHeight w:val="409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 рамках  основного мероприятия"Финансовое обеспечение деятельности администраций муниципальных образований, иных ГРБС-исполнителей, расходы которых не учтены в других подпрограммах муниципальной программы" подпрограммы "Обеспечение реализации муниципальной программы" муниципальной программы "Развитие Казинского сельского поселения на период 2014-2022 годов"(Закупка товаров.работ и услуг для государственных (муниципальных)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8 01  7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7,6</w:t>
            </w:r>
          </w:p>
        </w:tc>
      </w:tr>
      <w:tr>
        <w:trPr>
          <w:trHeight w:val="378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 рамках основного мероприятия"Финансовое обеспечение деятельности администраций муниципальных образований, иных ГРБС-исполнителей, расходы которых не учтены в других подпрограммах муниципальной программы"  подпрограммы "Обеспечение реализации муниципальной программы" программы "Развитие Казинского сельского поселения на период 2014-2022 годов"(Иные бюджетные ассигнования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8  01 7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3</w:t>
            </w:r>
          </w:p>
        </w:tc>
      </w:tr>
      <w:tr>
        <w:trPr>
          <w:trHeight w:val="523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 в рамках основного мероприятия"Финансовое обеспечение деятельности администраций муниципальных образований, иных ГРБС-исполнителей, расходы которых не учтены в других подпрограммах муниципальной программы"  подпрограммы "Обеспечение реализации муниципальной программы" муниципальной программы "Развитие Казинского сельского поселения на период 2014-2022 годов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8 01 7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,2</w:t>
            </w:r>
          </w:p>
        </w:tc>
      </w:tr>
      <w:tr>
        <w:trPr>
          <w:trHeight w:val="409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в рамках основного мероприятия "Финансовое обеспечение выполнения других обязательств муниципалитета структурными подразделениями администраций муниципальных образований, расходы которых не учтены в других подпрограммах муниципальной программы"  подпрограммы "Обеспечение реализации муниципальной программы" муниципальной программы "Развитие Казинского сельского поселения на период 2014-2022 годов" (Межбюджетные трансферты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8 02 7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5985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в рамках основного мероприятия"Финансовое обеспечение деятельности администраций муниципальных образований, иных ГРБС-исполнителей, расходы которых не учтены в других подпрограммах муниципальной программы"  подпрограммы "Обеспечение реализации муниципальной программы" муниципальной программы " Развитие Казинского сельского поселения на период 2014-2022 годов" (Расходы на выплату персоналу в целях обеспечения выполнения функций государственными(муниципальными 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8 01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447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в рамках основного мероприятия"Финансовое обеспечение деятельности администраций муниципальных образований, иных ГРБС-исполнителей, расходы которых не учтены в других подпрограммах муниципальной программы" подпрограммы "Обеспечение реализации муниципальной программы" муниципальной программы "Развитие Казинского сельского поселения"(Закупка товаров.работ и услуг для государственных (муниципальных)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8 01 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159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сидии юридическим лицам, осуществляющим деятельность в сфере ЖК хозяйства на финансовое обеспечение затрат, связанных с выполнением работ и оказанием услуг Иные бюджетные ассигн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8 02 7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990" w:hRule="atLeast"/>
        </w:trPr>
        <w:tc>
          <w:tcPr>
            <w:tcW w:w="49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962" w:type="dxa"/>
            <w:gridSpan w:val="4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азинского сельского поселения Павловского муниципального района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Н. Ковалёв</w:t>
            </w:r>
          </w:p>
        </w:tc>
      </w:tr>
      <w:tr>
        <w:trPr>
          <w:trHeight w:val="45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gridSpan w:val="6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народных депутатов Казинского сельского поселения Павловского муниципального района Воронежской области</w:t>
              <w:br/>
              <w:t>от 25.04.2024 г. № 256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  <w:br/>
              <w:t xml:space="preserve">внутреннего финансирования дефицита </w:t>
              <w:br/>
              <w:t>бюджета Казинского сельского поселения</w:t>
              <w:br/>
              <w:t>эа 2023 год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2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классификации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год 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а бюджетов</w:t>
            </w:r>
          </w:p>
        </w:tc>
        <w:tc>
          <w:tcPr>
            <w:tcW w:w="2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675,1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1 00 10 0000 7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1 00 10 0000 8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675,1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 026,8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 026,8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51,7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51,7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а Казинского сельского поселения</w:t>
            </w:r>
          </w:p>
        </w:tc>
        <w:tc>
          <w:tcPr>
            <w:tcW w:w="27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авловского муниципального района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оронежской области                                                            И.Н. Ковалёв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00:00Z</dcterms:created>
  <dc:creator>Администрация</dc:creator>
  <dc:description/>
  <cp:keywords/>
  <dc:language>en-US</dc:language>
  <cp:lastModifiedBy>Kazinka</cp:lastModifiedBy>
  <cp:lastPrinted>2018-04-27T09:20:00Z</cp:lastPrinted>
  <dcterms:modified xsi:type="dcterms:W3CDTF">2024-09-04T06:43:00Z</dcterms:modified>
  <cp:revision>8</cp:revision>
  <dc:subject/>
  <dc:title>СОВЕТ НАРОДНЫХ ДЕПУТАТОВ</dc:title>
</cp:coreProperties>
</file>